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UNIWERSYTETU HUMANISTYCZNO-PRZYRODNICZEGO IM. 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ZP-371/30/19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 13/15 w Częstochowie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przątanie budynk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Sztuk Pięknych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 (teren zewnętrzny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ł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dwykonaw</w:t>
      </w:r>
      <w:r>
        <w:rPr/>
        <w:t>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ul. Zbierskiego 2/4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*-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niewłaściwe skreślić</w:t>
      </w:r>
    </w:p>
    <w:p>
      <w:pPr>
        <w:pStyle w:val="Normal"/>
        <w:ind w:left="1080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ind w:left="108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108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określonymi w SIWZ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12:00Z</dcterms:created>
  <dc:creator>Politechnika</dc:creator>
  <dc:description/>
  <cp:keywords/>
  <dc:language>en-US</dc:language>
  <cp:lastModifiedBy>p.matuszczyk</cp:lastModifiedBy>
  <cp:lastPrinted>2018-07-03T10:29:00Z</cp:lastPrinted>
  <dcterms:modified xsi:type="dcterms:W3CDTF">2019-05-15T08:45:00Z</dcterms:modified>
  <cp:revision>5</cp:revision>
  <dc:subject/>
  <dc:title/>
</cp:coreProperties>
</file>